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Presentacion de Gestion Legsilativa H.R. 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ctuaciones realizadas en la Comisión Primera y en la Plenaria de la Cámara de Representantes periodo 2014 - 2017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utor Proyectos de ley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vistosanfasis1"/>
        <w:numPr>
          <w:ilvl w:val="2"/>
          <w:numId w:val="3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21 Cámara de 2015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Abril 14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MEDIO DE LA CUAL LA NACIÓN RINDE HONORES A LA MEMORIA DEL PERIODISTA ENRIQUE SANTOS CASTILLO”. [Honores Enrique Santos Castillo]"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Autor Proyectos de Actos legislativos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6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198 Cámara de 2015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Enero 28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EL CUAL SE MODIFICA EL ARTÍCULO 351 DE LA CONSTITUCIÓN POLÍTICA”. [Gastos De Presupuesto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Ley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25 Cámara de 2015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Abril 12 de 2016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MEDIANTE LA CUAL SE MODIFICA EL ARTÍCULO 10 DE LA LEY 617 DE 2000”. [Valor Máximo Concejos, Personerías, Contralorías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33 Cámara de 2015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Abril 19 de 2016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MEDIO DE LA CUAL SE ELIMINA LA CONCILIACIÓN EXTRAJUDICIAL COMO REQUISITO DE PROCEDIBILIDAD EN LOS ASUNTOS CONTENCIOSO-ADMINISTRATIVOS</w:t>
      </w:r>
      <w:r>
        <w:rPr/>
        <w:t>”. [Conciliación Extrajudicial]"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ctuaciones realizadas en la Comisión Primera y en la Plenaria de la Cámara de Representantes periodo 2010 – 2014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bril 23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Comisión Primera Cámara de Representantes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Discutir el Proyecto de Ley No.190/14 Cámara-94/13 Senado, por medio del cual se adoptan medidas contra el contrabando, lavado de activos y evasión fiscal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>Ministro del Interior, Dr. Juan Fernando Cristo Bustos; Ministra de Comercio, Industria y Turismo de Colombia, Dra. María Cecilia Álvarez Correa; Ministro de Hacienda y Crédito Público de Colombia, Dr. Mauricio Cárdenas Santamaría; Director de la DIAN, Dr. Santiago Rojas Arroyo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Abril 08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Comisión Primera Cámara de Representantes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Analizar la actual crisis de justicia y proponer soluciones a la misma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>Ministro del Interior, Dr. Juan Fernando Cristo Bustos; Ministro de la Presidencia de Colombia, Dr. Néstor Humberto Martínez Neira; Ministro de Justicia, Dr. Yesid Reyes Alvarado,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bril 23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Discutir el Proyecto de Ley No.190/14 Cámara-94/13 Senado, por medio del cual se adoptan medidas contra el contrabando, lavado de activos y evasión fiscal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>Ministro de Defensa, Ministro de Justicia y Altos Mandos de la Policia Nacional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epresentante a la Cámara </w:t>
      </w:r>
    </w:p>
    <w:p>
      <w:pPr>
        <w:pStyle w:val="Normal"/>
        <w:spacing w:lineRule="auto" w:line="240" w:before="0" w:after="0"/>
        <w:jc w:val="both"/>
        <w:rPr/>
      </w:pPr>
      <w:r>
        <w:rPr/>
        <w:t>Departamento de Boyaca</w:t>
      </w:r>
    </w:p>
    <w:p>
      <w:pPr>
        <w:pStyle w:val="Normal"/>
        <w:spacing w:lineRule="auto" w:line="240" w:before="0" w:after="0"/>
        <w:jc w:val="both"/>
        <w:rPr/>
      </w:pPr>
      <w:r>
        <w:rPr/>
        <w:t>Partido Conservador Colombiano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</w:t>
    </w:r>
  </w:p>
  <w:p>
    <w:pPr>
      <w:pStyle w:val="Cuadrculamedia2"/>
      <w:tabs>
        <w:tab w:val="clear" w:pos="708"/>
        <w:tab w:val="left" w:pos="1449" w:leader="none"/>
        <w:tab w:val="center" w:pos="4419" w:leader="none"/>
      </w:tabs>
      <w:spacing w:lineRule="auto" w:line="192" w:before="0" w:after="0"/>
      <w:contextualSpacing/>
      <w:jc w:val="center"/>
      <w:rPr>
        <w:rFonts w:ascii="Shonar Bangla" w:hAnsi="Shonar Bangla" w:cs="Shonar Bangla"/>
        <w:b/>
        <w:b/>
        <w:sz w:val="28"/>
        <w:szCs w:val="28"/>
      </w:rPr>
    </w:pPr>
    <w:r>
      <w:rPr>
        <w:rFonts w:cs="Shonar Bangla" w:ascii="Shonar Bangla" w:hAnsi="Shonar Bangla"/>
        <w:b/>
        <w:sz w:val="28"/>
        <w:szCs w:val="28"/>
      </w:rPr>
      <w:t>H U M P H R E Y    R O A    S A R M I E N T O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2"/>
        <w:szCs w:val="22"/>
      </w:rPr>
    </w:pPr>
    <w:r>
      <w:rPr>
        <w:rFonts w:cs="Shonar Bangla" w:ascii="Shonar Bangla" w:hAnsi="Shonar Bangla"/>
        <w:sz w:val="22"/>
        <w:szCs w:val="22"/>
      </w:rPr>
      <w:t>R e p r e s e n t a n t e   a   la   C á m a r a    p o r    B o y a c á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 xml:space="preserve">Cra. 7 No. 8-68 Ed. Nuevo del Congreso - </w:t>
    </w:r>
    <w:r>
      <w:rPr>
        <w:rFonts w:cs="Shonar Bangla" w:ascii="Shonar Bangla" w:hAnsi="Shonar Bangla"/>
        <w:sz w:val="20"/>
        <w:szCs w:val="20"/>
        <w:lang w:val="es-CO"/>
      </w:rPr>
      <w:t>Oficina 303B-304B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  <w:lang w:val="es-CO"/>
      </w:rPr>
    </w:pPr>
    <w:r>
      <w:rPr>
        <w:rFonts w:cs="Shonar Bangla" w:ascii="Shonar Bangla" w:hAnsi="Shonar Bangla"/>
        <w:sz w:val="20"/>
        <w:szCs w:val="20"/>
        <w:lang w:val="es-CO"/>
      </w:rPr>
      <w:t>Teléfono: 3823327  Telefax: 3823326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>Bogotá D. 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SimSun;宋体" w:cs="Arial"/>
      <w:color w:val="auto"/>
      <w:sz w:val="24"/>
      <w:szCs w:val="24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33:00Z</dcterms:created>
  <dc:creator>ab</dc:creator>
  <dc:description/>
  <dc:language>en-US</dc:language>
  <cp:lastModifiedBy>miguelgiraldo</cp:lastModifiedBy>
  <dcterms:modified xsi:type="dcterms:W3CDTF">2018-02-08T21:33:00Z</dcterms:modified>
  <cp:revision>2</cp:revision>
  <dc:subject/>
  <dc:title/>
</cp:coreProperties>
</file>